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nexe n° I à l’Acte d’Engagemen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ordereau de Prix Un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982"/>
        <w:gridCol w:w="1116"/>
        <w:gridCol w:w="961"/>
        <w:gridCol w:w="1093"/>
      </w:tblGrid>
      <w:tr>
        <w:trPr>
          <w:trHeight w:val="255" w:hRule="atLeast"/>
        </w:trPr>
        <w:tc>
          <w:tcPr>
            <w:tcW w:w="8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FAITS DEMENAGEMENT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ires jours ouvrés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ires particuliers*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fert Administratif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€ H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x € TTC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€ HT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x € TTC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1/2 journée chef d'équipe (4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fait journée chef d'équipe (8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1/2 journée déménageur (4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journée déménageur (8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fert Informatique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€ H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x € TTC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€ HT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x € TTC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fait 1/2 journée chef d'équipe (4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journée chef d'équipe (8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1/2 journée déménageur (4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journée déménageur (8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nsfert Charges Lourdes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x € H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x € TTC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€ HT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x € TTC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fait 1/2 journée chef d'équipe (4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journée chef d'équipe (8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fait 1/2 journée déménageur (4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fait journée déménageur (8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fert Matériel Laboratoire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€ H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x € TTC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€ HT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x € TTC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1/2 journée chef d'équipe (4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journée chef d'équipe (8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1/2 journée déménageur (4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journée déménageur (8heure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7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forfaits comprennent :</w:t>
            </w:r>
          </w:p>
        </w:tc>
      </w:tr>
      <w:tr>
        <w:trPr>
          <w:trHeight w:val="765" w:hRule="atLeast"/>
        </w:trPr>
        <w:tc>
          <w:tcPr>
            <w:tcW w:w="866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’assurance responsabilité civile et dommages aux tiers, l'assurance dommage aux biens transportés (en l'absence de déclaration de valeur, dans la limite fixée au CG de la profession) ;</w:t>
            </w:r>
          </w:p>
        </w:tc>
      </w:tr>
      <w:tr>
        <w:trPr>
          <w:trHeight w:val="255" w:hRule="atLeast"/>
        </w:trPr>
        <w:tc>
          <w:tcPr>
            <w:tcW w:w="8667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is de déplacement et véhicules de déplacement des équipes ;</w:t>
            </w:r>
          </w:p>
        </w:tc>
      </w:tr>
      <w:tr>
        <w:trPr>
          <w:trHeight w:val="510" w:hRule="atLeast"/>
        </w:trPr>
        <w:tc>
          <w:tcPr>
            <w:tcW w:w="866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tériel de ports, EPI et tout équipement nécessaire à la bonne réalisation des prest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/>
        <w:t>*</w:t>
      </w:r>
      <w:r>
        <w:rPr>
          <w:rFonts w:cs="Arial" w:ascii="Arial" w:hAnsi="Arial"/>
          <w:sz w:val="22"/>
          <w:szCs w:val="22"/>
        </w:rPr>
        <w:t xml:space="preserve">Les horaires particuliers concernent les demandes </w:t>
      </w:r>
      <w:r>
        <w:rPr>
          <w:rFonts w:cs="Arial" w:ascii="Arial" w:hAnsi="Arial"/>
          <w:color w:val="000000"/>
          <w:sz w:val="22"/>
          <w:szCs w:val="22"/>
        </w:rPr>
        <w:t>d’intervention les samedis, dimanches et jours fériés ou en dehors des horaires de travail réguliers (Cf article 2.3 du CCTP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5"/>
        <w:gridCol w:w="1300"/>
        <w:gridCol w:w="1205"/>
      </w:tblGrid>
      <w:tr>
        <w:trPr>
          <w:trHeight w:val="25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TATIONS ET FOURNITURES ANNEXES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urnitures d'emballages et divers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€ HT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x € TTC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ns (double canelure) par lot de 10 pièces (adhésif compri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quettes pour identification (250 pièce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llpack (le rouleau) préciser la longueur du roulea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llpack antistatique (le rouleau) 100 mètr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ins de protections par lot de 10 pièc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min de roulement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le mètr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ons informatiques équipés de poignées de portage (lot de 10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sation de matérie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€ H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x € TTC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sation 1 monte meuble sur 1/2 journée (technicien compri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sation 1 monte meuble sur journée (technicien compri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sation 1 Armoire roulante 1/2 journé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sation 1 Armoire roulante journé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sation 10 flight case 1/2 journé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sation 10 flight case journé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éhicules de transport de charges (distance &lt;10k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€ H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x € TTC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hicule léger pour liaisons internes 1/2 journée (avec chauffeur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hicule léger pour liaisons internes journée (avec chauffeur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éhicule minimum 20m3 1/2 journée (avec chauffeur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hicule minimum 20m3 journée (avec chauffeur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hicule 40 à 50m3 1/2 journée (avec chauffeur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hicule 40 à 50m3 journée (avec chauffeur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29:00Z</dcterms:created>
  <dc:creator>Briac.Lesaunier</dc:creator>
  <dc:description/>
  <cp:keywords/>
  <dc:language>en-US</dc:language>
  <cp:lastModifiedBy>Fluneau Sophie (Mme)</cp:lastModifiedBy>
  <cp:lastPrinted>2010-01-18T10:03:00Z</cp:lastPrinted>
  <dcterms:modified xsi:type="dcterms:W3CDTF">2025-07-23T07:29:00Z</dcterms:modified>
  <cp:revision>2</cp:revision>
  <dc:subject/>
  <dc:title>Annexe I AE MX21-070 BP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ovia_Object_Id">
    <vt:lpwstr>([Document;DOC-polytechnique-0002437;A])</vt:lpwstr>
  </property>
  <property fmtid="{D5CDD505-2E9C-101B-9397-08002B2CF9AE}" pid="3" name="From_Folder_Id">
    <vt:lpwstr/>
  </property>
</Properties>
</file>